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34047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3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dostaw </w:t>
      </w:r>
      <w:r>
        <w:rPr>
          <w:bCs/>
          <w:sz w:val="20"/>
          <w:szCs w:val="20"/>
        </w:rPr>
        <w:t xml:space="preserve">pn.: 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stawa sprzętu informatycznego związane z realizacją projektu </w:t>
        <w:br/>
        <w:t>w ramach grantu „Cyberbezpieczny Samorząd” – 2 zad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dostaw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bookmarkStart w:id="0" w:name="_Hlk213154541"/>
      <w:bookmarkEnd w:id="0"/>
      <w:r>
        <w:rPr>
          <w:rFonts w:cs="Arial" w:ascii="Cambria" w:hAnsi="Cambria"/>
          <w:b/>
          <w:sz w:val="20"/>
          <w:szCs w:val="20"/>
        </w:rPr>
        <w:t>Zadanie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netto ………………………………...   PL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VAT 23 % (od poz. a) ………………………………………………..PL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 xml:space="preserve">…………………………………………………….PL 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dostaw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bookmarkStart w:id="1" w:name="_Hlk215475392"/>
      <w:bookmarkEnd w:id="1"/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10, 7, 5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  <w:bookmarkStart w:id="2" w:name="_Hlk213154541"/>
      <w:bookmarkStart w:id="3" w:name="_Hlk215475392"/>
      <w:bookmarkStart w:id="4" w:name="_Hlk213154541"/>
      <w:bookmarkStart w:id="5" w:name="_Hlk215475392"/>
      <w:bookmarkEnd w:id="4"/>
      <w:bookmarkEnd w:id="5"/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netto ………………………………...   PL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VAT 23 % (od poz. a) ………………………………………………..PL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 xml:space="preserve">…………………………………………………….PL 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wykonanie dostaw w terminie ________________dni *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eastAsia="Cambria" w:cs="Cambria" w:ascii="Cambria" w:hAnsi="Cambria"/>
          <w:b/>
          <w:bCs/>
          <w:sz w:val="20"/>
          <w:szCs w:val="20"/>
          <w:u w:val="single"/>
        </w:rPr>
        <w:t xml:space="preserve">      </w:t>
      </w:r>
      <w:r>
        <w:rPr>
          <w:rFonts w:cs="Arial" w:ascii="Cambria" w:hAnsi="Cambria"/>
          <w:b/>
          <w:bCs/>
          <w:sz w:val="20"/>
          <w:szCs w:val="20"/>
          <w:u w:val="single"/>
        </w:rPr>
        <w:t>(*należy wpisać liczbę dni 10, 7, 5)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rnobrzeg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5-10-16T08:08:00Z</cp:lastPrinted>
  <dcterms:modified xsi:type="dcterms:W3CDTF">2025-12-01T08:56:00Z</dcterms:modified>
  <cp:revision>292</cp:revision>
  <dc:subject/>
  <dc:title>Zał</dc:title>
</cp:coreProperties>
</file>